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PREMA ZA IZVOĐENJE NASTAVNOG SATA GEOGRAFIJE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2503"/>
        <w:gridCol w:w="970"/>
        <w:gridCol w:w="833"/>
        <w:gridCol w:w="259"/>
        <w:gridCol w:w="1735"/>
        <w:gridCol w:w="2624"/>
        <w:gridCol w:w="1029"/>
        <w:gridCol w:w="1614"/>
        <w:gridCol w:w="2106"/>
      </w:tblGrid>
      <w:tr>
        <w:trPr>
          <w:trHeight w:val="240" w:hRule="atLeast"/>
        </w:trPr>
        <w:tc>
          <w:tcPr>
            <w:tcW w:w="14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storne organizacije i procesi (B)</w:t>
            </w:r>
          </w:p>
        </w:tc>
      </w:tr>
      <w:tr>
        <w:trPr/>
        <w:tc>
          <w:tcPr>
            <w:tcW w:w="14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TE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: Vrijeme i klima</w:t>
            </w:r>
          </w:p>
        </w:tc>
      </w:tr>
      <w:tr>
        <w:trPr>
          <w:trHeight w:val="378" w:hRule="atLeast"/>
        </w:trPr>
        <w:tc>
          <w:tcPr>
            <w:tcW w:w="14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Zemljina ophodnja</w:t>
            </w:r>
          </w:p>
        </w:tc>
      </w:tr>
      <w:tr>
        <w:trPr>
          <w:trHeight w:val="345" w:hRule="atLeast"/>
        </w:trPr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7.</w:t>
            </w:r>
          </w:p>
        </w:tc>
        <w:tc>
          <w:tcPr>
            <w:tcW w:w="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ombinirani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šesti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GEO OŠ B.6.6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čenik objašnjava složene utjecaje na obilježja klime, uspoređuje klimatske dijagrame te čita kartu klasifikacija klima.</w:t>
            </w:r>
          </w:p>
        </w:tc>
      </w:tr>
      <w:tr>
        <w:trPr/>
        <w:tc>
          <w:tcPr>
            <w:tcW w:w="14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54" w:after="0"/>
              <w:ind w:left="720" w:right="31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opisuje revoluciju Zemlje, navodi trajanje i posljedice revolucije i nagnutosti Zemljine osi te njihov utjecaj na klimu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382" w:hRule="atLeast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eastAsia="hr-HR"/>
              </w:rPr>
            </w:pPr>
            <w:r>
              <w:rPr>
                <w:rFonts w:eastAsia="Calibri"/>
                <w:color w:val="000000"/>
                <w:lang w:val="hr-HR"/>
              </w:rPr>
              <w:t>Definira revoluciju Zemlje, navodi trajanje i posljedice revolucije i nagnutosti Zemljine osi.</w:t>
            </w:r>
          </w:p>
        </w:tc>
        <w:tc>
          <w:tcPr>
            <w:tcW w:w="3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Opisuje revoluciju Zemlje s pomoću crteža. Navodi trajanje i posljedice revolucije i nagnutosti Zemljine osi.</w:t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pisuje revoluciju Zemlje te njeno trajanje i posljedicu. Opisuje utjecaj nagnutosti Zemljine osi na različito trajanje dana i noći.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hr-HR"/>
              </w:rPr>
              <w:t>Objašnjava i analizira položaje Zemlje pri kruženju oko Sunca te utjecaj nagnutosti Zemljine osi na klimu.</w:t>
            </w:r>
          </w:p>
          <w:p>
            <w:pPr>
              <w:pStyle w:val="Paragrap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hr-HR" w:eastAsia="hr-H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hr-HR"/>
              </w:rPr>
            </w:r>
          </w:p>
        </w:tc>
      </w:tr>
      <w:tr>
        <w:trPr/>
        <w:tc>
          <w:tcPr>
            <w:tcW w:w="14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rješa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križaljku izrađenu u digitalnom alatu LearningApps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definir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rotaciju Zemlje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navod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trajanje i posljedicu rotacije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u bilježnic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ratko izlaganje učitelja/ice o načinu rad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gled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ideo sadržaj o revoluciji Zemlje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va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 pitanj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kic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ruženje Zemlje oko Sunc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voluciju Zemlj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rajanje revolucije Zemlj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stanak prijestupne godin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le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video sadržaj o nagnutost Zemljine os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sljedice revolucije i nagnutosti Zemljine os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grafičke priloge u udžbeniku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vezu između nagnutosti Zemljine osi i različitog trajanja dana i noći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poređ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 s bilješkama ostalih učenika u razredu i po potrebi ih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rigira</w:t>
            </w:r>
          </w:p>
        </w:tc>
      </w:tr>
      <w:tr>
        <w:trPr/>
        <w:tc>
          <w:tcPr>
            <w:tcW w:w="14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za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promatranje i  pitanja na satu te davanje povratnih informacija učeniku, izlazna kartica s pitanjima za provjeru usvojenosti ishoda učenja</w:t>
            </w:r>
          </w:p>
        </w:tc>
      </w:tr>
      <w:tr>
        <w:trPr/>
        <w:tc>
          <w:tcPr>
            <w:tcW w:w="14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sobni i socijalni razvoj, Učiti kako učiti, Održivi razvoj, Uporaba informacijske i komunikacijske tehnologije, Hrvatski jezik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r A.3.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Razvija osobne potencijale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r B.3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azvija komunikacijske kompetencije i uvažavajuće odnose s drugim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ku D.3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ostvaruje dobru komunikaciju s drugima, uspješno surađuje u različitim situacijama i spreman je zatražiti i ponuditi pomoć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r A.3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bjašnjava osnovne sastavnice prirodne raznolikosti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kt C.3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samostalno i djelotvorno provodi jednostavno pretraživanje, a uz učiteljevu pomoć složeno pretraživanje informacija u digitalnome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kružju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Š HJ A.6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Učenik sluša tekst, sažima podatke u bilješke i objašnjava značenje tekst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textAlignment w:val="baseline"/>
              <w:rPr>
                <w:rFonts w:eastAsia="Times New Roman" w:cs="Calibri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Š HJ A.6.3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čita tekst, uspoređuje podatke prema važnosti i objašnjava značenje teksta.</w:t>
            </w:r>
          </w:p>
        </w:tc>
      </w:tr>
      <w:tr>
        <w:trPr>
          <w:trHeight w:val="531" w:hRule="atLeast"/>
        </w:trPr>
        <w:tc>
          <w:tcPr>
            <w:tcW w:w="14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točno i uredno pisa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ješ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ke, izraziti svoja mišljenja i argumen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zdvoji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tno od nebitnoga, logičk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adržaj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avil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is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ješke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mijen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vij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govornost prema sebi i drugima, međusobno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rađivati s drugim učenicima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idržavati 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govora i pravil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drž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e određenog vremenskog okvira za izvršavanje samostalnih zadataka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ktiv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udjelovat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u radu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Digitalna kompetencija: koristiti se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gitalnim alatima</w:t>
            </w:r>
          </w:p>
        </w:tc>
      </w:tr>
      <w:tr>
        <w:trPr>
          <w:trHeight w:val="552" w:hRule="atLeast"/>
        </w:trPr>
        <w:tc>
          <w:tcPr>
            <w:tcW w:w="14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phodnja (revolucija) Zemlje, godina, Zemljina os, kalendar</w:t>
            </w:r>
          </w:p>
        </w:tc>
      </w:tr>
      <w:tr>
        <w:trPr/>
        <w:tc>
          <w:tcPr>
            <w:tcW w:w="14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4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4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radom u paru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rješa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križaljku izrađenu u digitalnom alatu LearningApps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definir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rotaciju Zemlje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navod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trajanje i posljedicu rotacije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u bilježnicu</w:t>
            </w:r>
          </w:p>
        </w:tc>
        <w:tc>
          <w:tcPr>
            <w:tcW w:w="4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jic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rižaljku izrađenu u digitalnom alatu LearningApp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hr-HR"/>
                </w:rPr>
                <w:t>https://learningapps.org/watch?v=pcfdmi39j19</w:t>
              </w:r>
            </w:hyperlink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pomaž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i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usmjera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čenike u radu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najavlj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temu nastavnog sata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na ploču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pa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izravna grafička metoda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ptopi učeni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džbenik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tlas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svijet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6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ratko izlaganje učitelja/ice o načinu rad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gled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ideo sadržaj o revoluciji Zemlje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dom u paru uz pomoć pogledanog video sadržaja i teksta u udžbeniku str. 2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va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 pitanj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kic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ruženje Zemlje oko Sunc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voluciju Zemlj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rajanje revolucije Zemlj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stanak prijestupne godin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straž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 digitalnom okružju koja je sljedeća prijestupna godin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poređ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 s bilješkama ostalih učenika u razredu i po potrebi ih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rigir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le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video sadržaj o nagnutost Zemljine os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dom u paru uz pomoć pogledanog video sadržaja i teksta u udžbeniku str. 23. i 24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va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 pitanj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sljedice revolucije i nagnutosti Zemljine os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grafičke priloge u udžbeniku str. 23.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vezu između nagnutosti Zemljine osi i različitog trajanja dana i noć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poređ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 s bilješkama ostalih učenika u razredu i po potrebi ih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rigira</w:t>
            </w:r>
          </w:p>
        </w:tc>
        <w:tc>
          <w:tcPr>
            <w:tcW w:w="4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cima upute za rad (Prilog 1.)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jic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video sadržaj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bookmarkStart w:id="0" w:name="_Hlk28259854"/>
              <w:bookmarkEnd w:id="0"/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e-sfera.hr/dodatni-digitalni-sadrzaji/ec1685be-1309-4ca1-88e6-536c12b04980/</w:t>
              </w:r>
            </w:hyperlink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/>
            </w:pPr>
            <w:bookmarkStart w:id="1" w:name="_Hlk28259854"/>
            <w:bookmarkEnd w:id="1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ojic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itanja vezana uz pogledani video sadržaj (Prilog 1.)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m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maž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cima u radu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om razgovora s učenicim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v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očnost odgovora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očne odgovore na ploču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kic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ruženje Zemlje oko Sunca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paru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ravna i neizravna grafička metod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7'</w:t>
            </w:r>
          </w:p>
        </w:tc>
        <w:tc>
          <w:tcPr>
            <w:tcW w:w="4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spun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zlaznu karticu </w:t>
            </w:r>
          </w:p>
        </w:tc>
        <w:tc>
          <w:tcPr>
            <w:tcW w:w="4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je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zlaznu karticu (Prilog 2.)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mostalan rad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zne kartice</w:t>
            </w:r>
          </w:p>
        </w:tc>
      </w:tr>
      <w:tr>
        <w:trPr/>
        <w:tc>
          <w:tcPr>
            <w:tcW w:w="14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ŠKOLSKE PLOČ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emljina revolucija (ophodnja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emljina revolucija (ophodnja)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kretnje Zemlje oko Sunc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 jedan okret Zemlje oko Sunca potrebno je 365 dana i 6 sati</w:t>
            </w:r>
          </w:p>
          <w:p>
            <w:pPr>
              <w:pStyle w:val="Normal"/>
              <w:spacing w:lineRule="auto" w:line="36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7365" cy="812800"/>
                  <wp:effectExtent l="0" t="0" r="0" b="0"/>
                  <wp:docPr id="1" name="Content Placeholder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ntent Placeholder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28" r="-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7365" cy="81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jestupna godi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662555</wp:posOffset>
                      </wp:positionH>
                      <wp:positionV relativeFrom="paragraph">
                        <wp:posOffset>41910</wp:posOffset>
                      </wp:positionV>
                      <wp:extent cx="400050" cy="4667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09.65pt;margin-top:3.3pt;width:0pt;height:0pt" type="_x0000_t32">
                      <v:stroke color="red" weight="255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2719705</wp:posOffset>
                      </wp:positionH>
                      <wp:positionV relativeFrom="paragraph">
                        <wp:posOffset>22860</wp:posOffset>
                      </wp:positionV>
                      <wp:extent cx="400050" cy="5524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4.15pt;margin-top:1.8pt;width:0pt;height:0pt" type="_x0000_t32">
                      <v:stroke color="red" weight="255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edan okret Zemlje oko Sunca 365 dana i 6 sati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157855</wp:posOffset>
                      </wp:positionH>
                      <wp:positionV relativeFrom="paragraph">
                        <wp:posOffset>135255</wp:posOffset>
                      </wp:positionV>
                      <wp:extent cx="635" cy="3524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8.65pt;margin-top:10.6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kon četiri godine 4x 6= 24 sata (1 dan)= 366 dana (dodaje se mjesecu veljač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)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jestupna godin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gnutost Zemljine osi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zličito trajanje dana i noći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ljedica nagnutosti Zemljine osi i Zemljine ophodnj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izmjena godišnjih doba</w:t>
            </w:r>
          </w:p>
        </w:tc>
      </w:tr>
      <w:tr>
        <w:trPr/>
        <w:tc>
          <w:tcPr>
            <w:tcW w:w="14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:</w:t>
            </w:r>
          </w:p>
        </w:tc>
      </w:tr>
      <w:tr>
        <w:trPr>
          <w:trHeight w:val="526" w:hRule="atLeast"/>
        </w:trPr>
        <w:tc>
          <w:tcPr>
            <w:tcW w:w="14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ZADACI ZA PROVJERU ISHODA UČENJA: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Vidi prilog 2. </w:t>
            </w:r>
          </w:p>
        </w:tc>
      </w:tr>
      <w:tr>
        <w:trPr/>
        <w:tc>
          <w:tcPr>
            <w:tcW w:w="14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AKTIČNI RAD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 xml:space="preserve">  </w:t>
            </w:r>
            <w:r>
              <w:rPr/>
              <w:object w:dxaOrig="13918" w:dyaOrig="10963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41.5pt;height:190.2pt" filled="f" o:ole="">
                  <v:imagedata r:id="rId6" o:title=""/>
                </v:shape>
                <o:OLEObject Type="Embed" ProgID="" ShapeID="ole_rId5" DrawAspect="Content" ObjectID="_1414885661" r:id="rId5"/>
              </w:object>
            </w:r>
            <w:r>
              <w:rPr>
                <w:rFonts w:cs="Calibri"/>
              </w:rPr>
              <w:t xml:space="preserve">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881755</wp:posOffset>
                      </wp:positionH>
                      <wp:positionV relativeFrom="paragraph">
                        <wp:posOffset>26670</wp:posOffset>
                      </wp:positionV>
                      <wp:extent cx="4448175" cy="100965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48175" cy="1009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Žuto oboji polutku na kojoj  21. lipnja dan traje dulje od noći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Smeđe oboji polutku na kojoj 21. prosinca noć traje dulje od dana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0.25pt;height:79.5pt;mso-wrap-distance-left:9.05pt;mso-wrap-distance-right:9.05pt;mso-wrap-distance-top:0pt;mso-wrap-distance-bottom:0pt;margin-top:2.1pt;mso-position-vertical-relative:text;margin-left:305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Žuto oboji polutku na kojoj  21. lipnja dan traje dulje od noći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međe oboji polutku na kojoj 21. prosinca noć traje dulje od dana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z pomoć crteža definiraj Zemljinu revoluciju ili ophodnju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liko je potrebno Zemlji za jedan okret oko Sunca?</w:t>
            </w:r>
          </w:p>
        </w:tc>
      </w:tr>
      <w:tr>
        <w:trPr/>
        <w:tc>
          <w:tcPr>
            <w:tcW w:w="14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DAROVITIM 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traži razliku između julijanskog i gregorijanskog kalendara.</w:t>
            </w:r>
          </w:p>
        </w:tc>
      </w:tr>
      <w:tr>
        <w:trPr/>
        <w:tc>
          <w:tcPr>
            <w:tcW w:w="14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ografski atlas za osnovnu školu. 2019. Školska knjiga. Hrvatska školska kartografija. Zagreb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dmetni kurikulu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. Šegota; A.Filipčić: Klimatologija za geografe (Školska knjiga, Zagreb, 1996.)</w:t>
            </w:r>
          </w:p>
        </w:tc>
      </w:tr>
      <w:tr>
        <w:trPr/>
        <w:tc>
          <w:tcPr>
            <w:tcW w:w="14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hr-HR"/>
                </w:rPr>
                <w:t>https://learningapps.org/watch?v=pcfdmi39j19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 (ponavljanje sadržaja 5. razreda, križaljka Rotacija Zemlje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e-sfera.hr/dodatni-digitalni-sadrzaji/ec1685be-1309-4ca1-88e6-536c12b04980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(dodatni digitalni sadržaji e sfera, Revolucija Zemlje,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gnutost Zemljine osi)</w:t>
            </w:r>
          </w:p>
        </w:tc>
      </w:tr>
    </w:tbl>
    <w:p>
      <w:pPr>
        <w:pStyle w:val="Normal"/>
        <w:rPr/>
      </w:pPr>
      <w:bookmarkStart w:id="2" w:name="_Hlk14504675"/>
      <w:bookmarkEnd w:id="2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(citat iz Kurikuluma) Za sve odgojno-obrazovne ishode u kurikulumu određena je razina usvojenosti dobar koja služi učitelju kao osnova za daljnje planiranje poučavanja i učenja ali i kao osnova za planiranje i provedbu vrednovanja. Za svaku nastavnu jedinicu predložene su ostale razine usvojenosti  (zadovoljavajuća, vrlo dobra i iznimna) koje nisu kriteriji ocjenjivanja, već mogu poslužiti  učitelju kao pomoć pri vrednovanju. Svaka viša razina podrazumijeva usvojenost ishoda nižih razina.</w:t>
      </w:r>
    </w:p>
    <w:p>
      <w:pPr>
        <w:pStyle w:val="Normal"/>
        <w:spacing w:lineRule="auto" w:line="360" w:before="0" w:after="160"/>
        <w:rPr>
          <w:rFonts w:ascii="Times New Roman" w:hAnsi="Times New Roman" w:cs="Times New Roman"/>
          <w:sz w:val="24"/>
          <w:szCs w:val="24"/>
          <w:lang w:val="en-US" w:eastAsia="en-US"/>
        </w:rPr>
      </w:pPr>
      <w:bookmarkStart w:id="3" w:name="_Hlk14504675"/>
      <w:bookmarkStart w:id="4" w:name="_Hlk28266975"/>
      <w:bookmarkEnd w:id="3"/>
      <w:bookmarkEnd w:id="4"/>
      <w:r>
        <w:rPr>
          <w:rFonts w:cs="Times New Roman" w:ascii="Times New Roman" w:hAnsi="Times New Roman"/>
          <w:sz w:val="24"/>
          <w:szCs w:val="24"/>
          <w:lang w:val="en-US" w:eastAsia="en-US"/>
        </w:rPr>
        <w:t>Prilog 1. Radni listić s pitanjim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13995</wp:posOffset>
                </wp:positionH>
                <wp:positionV relativeFrom="paragraph">
                  <wp:posOffset>241935</wp:posOffset>
                </wp:positionV>
                <wp:extent cx="8972550" cy="41624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0" cy="416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6.5pt;height:327.75pt;mso-wrap-distance-left:9.05pt;mso-wrap-distance-right:9.05pt;mso-wrap-distance-top:0pt;mso-wrap-distance-bottom:0pt;margin-top:19.05pt;mso-position-vertical-relative:text;margin-left:-1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Pažljivo pogledaj video sadržaj o Zemljinoj revoluciji </w:t>
      </w:r>
      <w:hyperlink r:id="rId9"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  <w:u w:val="single"/>
          </w:rPr>
          <w:t>https://www.e-sfera.hr/dodatni-digitalni-sadrzaji/ec1685be-1309-4ca1-88e6-536c12b04980/</w:t>
        </w:r>
      </w:hyperlink>
      <w:r>
        <w:rPr>
          <w:rFonts w:cs="Times New Roman" w:ascii="Times New Roman" w:hAnsi="Times New Roman"/>
          <w:color w:val="0563C1"/>
          <w:sz w:val="24"/>
          <w:szCs w:val="24"/>
          <w:u w:val="single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 odgovori na pitanja.Odgovore zapiši u bilježnicu u obliku natuknica.</w:t>
      </w:r>
    </w:p>
    <w:p>
      <w:pPr>
        <w:pStyle w:val="Normal"/>
        <w:spacing w:lineRule="auto" w:line="360" w:before="0" w:after="16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1. Što je Zemljina revolucija ili ophodnja?</w:t>
      </w:r>
    </w:p>
    <w:p>
      <w:pPr>
        <w:pStyle w:val="Normal"/>
        <w:spacing w:lineRule="auto" w:line="360" w:before="0" w:after="16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. Koliko je potrebno Zemlji za jedan okret oko Sunca?</w:t>
      </w:r>
    </w:p>
    <w:p>
      <w:pPr>
        <w:pStyle w:val="Normal"/>
        <w:spacing w:lineRule="auto" w:line="360" w:before="0" w:after="16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3. Uz pomoć skice  udžbeniku str. 22. skiciraj u bilježnicu gibanje Zemlje oko Sunca.</w:t>
      </w:r>
    </w:p>
    <w:p>
      <w:pPr>
        <w:pStyle w:val="Normal"/>
        <w:spacing w:lineRule="auto" w:line="360" w:before="0" w:after="16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 Na nacrtanoj skici označi smjer gibanja Zemlje oko Sunca.</w:t>
      </w:r>
    </w:p>
    <w:p>
      <w:pPr>
        <w:pStyle w:val="Normal"/>
        <w:spacing w:lineRule="auto" w:line="360" w:before="0" w:after="16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5. Objasni kako nastaje prijestupna godina.</w:t>
      </w:r>
    </w:p>
    <w:p>
      <w:pPr>
        <w:pStyle w:val="Normal"/>
        <w:spacing w:lineRule="auto" w:line="360" w:before="0" w:after="16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6. Istraži koja će sljedeća godina biti prijestupna.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Pažljivo pogledaj video sadržaj o nagnutosti Zemljine osi  </w:t>
      </w:r>
      <w:hyperlink r:id="rId10"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  <w:u w:val="single"/>
          </w:rPr>
          <w:t>https://www.e-sfera.hr/dodatni-digitalni-sadrzaji/ec1685be-1309-4ca1-88e6-536c12b04980/</w:t>
        </w:r>
      </w:hyperlink>
      <w:r>
        <w:rPr>
          <w:rFonts w:cs="Times New Roman" w:ascii="Times New Roman" w:hAnsi="Times New Roman"/>
          <w:color w:val="0563C1"/>
          <w:sz w:val="24"/>
          <w:szCs w:val="24"/>
          <w:u w:val="single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 odgovori na pitanja. Odgovore zapiši u bilježnicu u obliku natuknica.</w:t>
      </w:r>
    </w:p>
    <w:p>
      <w:pPr>
        <w:pStyle w:val="Normal"/>
        <w:spacing w:lineRule="auto" w:line="360" w:before="0" w:after="16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7. Objasni što je uzrok različitog trajanja dana i noći na Zemlji.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8. Što bi se dogodilo s duljinom trajanja dana i noći kada Zemljina os ne bi bila nagnuta?</w:t>
      </w:r>
    </w:p>
    <w:p>
      <w:pPr>
        <w:pStyle w:val="Normal"/>
        <w:spacing w:lineRule="auto" w:line="256" w:before="0" w:after="160"/>
        <w:rPr/>
      </w:pPr>
      <w:bookmarkStart w:id="5" w:name="_Hlk28266975"/>
      <w:bookmarkStart w:id="6" w:name="_Hlk28267013"/>
      <w:bookmarkEnd w:id="5"/>
      <w:bookmarkEnd w:id="6"/>
      <w:r>
        <w:rPr>
          <w:rFonts w:cs="Times New Roman" w:ascii="Times New Roman" w:hAnsi="Times New Roman"/>
          <w:sz w:val="24"/>
          <w:szCs w:val="24"/>
          <w:lang w:val="en-US" w:eastAsia="en-US"/>
        </w:rPr>
        <w:t>Prilog 2. Izlazna kartica s pitanjima za provjeru usvojenosti ishoda učenja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  <w:lang w:val="en-US" w:eastAsia="en-US"/>
        </w:rPr>
      </w:pPr>
      <w:bookmarkStart w:id="7" w:name="_Hlk28339278"/>
      <w:bookmarkEnd w:id="7"/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Ime i prezime učenika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Zemljina ophodnja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Odgovori na pitanja i prilikom izlaska iz učionice predaj ispunjenu karticu učitelju/ici</w:t>
      </w:r>
      <w:r>
        <w:rPr>
          <w:b/>
        </w:rPr>
        <w:t>.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  <w:lang w:val="en-US" w:eastAsia="en-US"/>
        </w:rPr>
      </w:pPr>
      <w:bookmarkStart w:id="8" w:name="_Hlk28339278"/>
      <w:bookmarkEnd w:id="8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1. Naziv za gibanje Zemlje prikazano na priloženom crtežu je ___________________________. Zemlji je za jedan puni okret oko Sunca </w:t>
      </w:r>
    </w:p>
    <w:p>
      <w:pPr>
        <w:pStyle w:val="Normal"/>
        <w:spacing w:lineRule="auto" w:line="256" w:before="0" w:after="16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potrebno _______________________. Posljedica Zemljine ophodnje i nagnutosti Zemljine osi je izmjena ______________________.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Na priloženom crtežu strelicom označi smjer gibanja Zemlje.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91840" cy="95504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Među navedenim pojmovima zaokruži ona dva pojma koja se odnose na prijestupnu godinu: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365 dana              b) 366 dana                 c) 29. ožujka                 d) 29. veljače            e) 2021. godina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3. Zaokruži slovo ispod onog crteža koji prikazuje  dulji dan na sjevernoj polutki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9505" cy="122682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  <w:bookmarkStart w:id="9" w:name="_Hlk28267013"/>
      <w:bookmarkStart w:id="10" w:name="_Hlk28267013"/>
      <w:bookmarkEnd w:id="10"/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earningapps.org/watch?v=pcfdmi39j19" TargetMode="External"/><Relationship Id="rId3" Type="http://schemas.openxmlformats.org/officeDocument/2006/relationships/hyperlink" Target="https://www.e-sfera.hr/dodatni-digitalni-sadrzaji/ec1685be-1309-4ca1-88e6-536c12b04980/" TargetMode="External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png"/><Relationship Id="rId7" Type="http://schemas.openxmlformats.org/officeDocument/2006/relationships/hyperlink" Target="https://learningapps.org/watch?v=pcfdmi39j19" TargetMode="External"/><Relationship Id="rId8" Type="http://schemas.openxmlformats.org/officeDocument/2006/relationships/hyperlink" Target="https://www.e-sfera.hr/dodatni-digitalni-sadrzaji/ec1685be-1309-4ca1-88e6-536c12b04980/" TargetMode="External"/><Relationship Id="rId9" Type="http://schemas.openxmlformats.org/officeDocument/2006/relationships/hyperlink" Target="https://www.e-sfera.hr/dodatni-digitalni-sadrzaji/ec1685be-1309-4ca1-88e6-536c12b04980/" TargetMode="External"/><Relationship Id="rId10" Type="http://schemas.openxmlformats.org/officeDocument/2006/relationships/hyperlink" Target="https://www.e-sfera.hr/dodatni-digitalni-sadrzaji/ec1685be-1309-4ca1-88e6-536c12b04980/" TargetMode="External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14:38:00Z</dcterms:created>
  <dc:creator>Jasna</dc:creator>
  <dc:description/>
  <cp:keywords/>
  <dc:language>en-US</dc:language>
  <cp:lastModifiedBy>Vinko Balaško</cp:lastModifiedBy>
  <dcterms:modified xsi:type="dcterms:W3CDTF">2020-01-09T19:21:00Z</dcterms:modified>
  <cp:revision>11</cp:revision>
  <dc:subject/>
  <dc:title/>
</cp:coreProperties>
</file>